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870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757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650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619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140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656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46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823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244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33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170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90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712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