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437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027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220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5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445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691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75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653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766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04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56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391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906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73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673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