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541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610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792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769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985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498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880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060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835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560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219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259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692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331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914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113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155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