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9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57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538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809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634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96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45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09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9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76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7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0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1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