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67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427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863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935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25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693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644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85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655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32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470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592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900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216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852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