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94728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27766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1563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79599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47900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8692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48517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35165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49662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44526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97290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48456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98956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73434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08713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02128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81922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