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66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62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018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873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647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751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480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0134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19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8824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63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23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018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