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622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466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318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049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045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243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55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593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813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091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685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228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843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964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207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