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50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17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586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23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545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149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82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460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103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28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25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184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64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49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650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2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