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97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98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60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1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13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807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558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83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641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49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5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42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701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