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00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29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9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114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173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663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94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62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43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30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02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818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7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03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16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