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99215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82218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18104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28806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94981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51337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67718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52076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79733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29886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7356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99575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32512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93490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93659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84191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34774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