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90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275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937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782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914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263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464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77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259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06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75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73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05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