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4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32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83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72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51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48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835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4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813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906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53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9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189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15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954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