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818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89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571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254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919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329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98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028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803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536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413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876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159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503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729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79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74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