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1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40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194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219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59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90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75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232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46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1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264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67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45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