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97949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899278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127216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471161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604516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211777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091129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7589780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249295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356991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771827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3690515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412490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293374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357508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