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92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434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107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2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456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2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796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08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3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619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2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06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88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61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63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82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713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