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76854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81390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60839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99283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59468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0381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57117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07151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18482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9760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68733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76010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58953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