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255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471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63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07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34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565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8037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75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09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6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196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15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93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46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