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097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446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89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94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19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91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249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4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72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86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769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33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038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731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170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657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017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