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02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76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203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47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16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04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471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117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28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931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354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1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147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