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187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804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893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147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689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984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119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726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37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732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556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925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767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104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186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