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1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26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218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1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440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908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80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18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74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31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78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85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52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19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735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827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174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