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32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347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815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093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140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067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929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787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549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809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636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03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392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