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276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716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341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993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224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38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659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958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554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154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510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158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129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73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510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