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79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728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9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9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07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40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02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20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59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1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7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65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5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701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4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7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