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116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593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005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87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33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518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676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761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13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157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7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321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54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