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97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346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860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471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9491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03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413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9885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514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704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859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011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4614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926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822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