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722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6081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294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268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240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929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777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999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361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0274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224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483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508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026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909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909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866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