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63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48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739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04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594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20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401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1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60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38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49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60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