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28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6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1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83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199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43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95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6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353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94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00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10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642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4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6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