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282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535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79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88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898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402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00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326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412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139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60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12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383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220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879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2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000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