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406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854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063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567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697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697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987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096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111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844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659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364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590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