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22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97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083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88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879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456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13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961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074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440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14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83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26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87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241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