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0506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4297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8028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5112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2594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369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1208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9463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0956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4036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951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164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5098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9909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6699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8765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1295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