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7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75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89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827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91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536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53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928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763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697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93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31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7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