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534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372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269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95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454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681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340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354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634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576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561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5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229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328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043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