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67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0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08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4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07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5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555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1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07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11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94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7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14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43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541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