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99511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20972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27932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04284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96884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87364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8336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13011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46724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11140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92545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63645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4172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