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108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266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285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591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515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643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351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161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475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484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558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920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862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316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562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