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90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54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0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0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0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19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49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2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587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43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95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83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099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08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2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259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