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65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88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0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644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26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7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95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32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60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23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34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3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933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