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1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458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266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259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18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30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023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507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966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471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258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86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173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85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805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