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24006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2035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30607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83628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33254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76777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472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47824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58079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3477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10345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13205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32861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73151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9127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52043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36256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