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88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52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94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89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09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09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99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99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4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47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2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8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7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