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357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777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283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390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573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430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927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173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967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729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154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336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23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742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501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