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29546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366373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387890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931547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31459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846986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678536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140501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715371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615231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56172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23814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193102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89052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823506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163608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584798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