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592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133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695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078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953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132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233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792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266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211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85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907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428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