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114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413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220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65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361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427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161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461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440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198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949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844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969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548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677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